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VANCED ENVIRONMENTAL BIOTECHNOLOGY</w:t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T313</w:t>
        <w:tab/>
        <w:tab/>
        <w:tab/>
        <w:tab/>
        <w:t xml:space="preserve">        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Explain about the various types of pollution (soil, water, air, oil and heavy metal) in the Indian scenario and give your view points for protection in the context of biotechnology.  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.</w:t>
        <w:tab/>
        <w:t xml:space="preserve">Compare, with suitable processing methods, the suspended growth reactors and attached growth reactors. Enumerate suitable methods for domestic and industry waste water </w:t>
        <w:tab/>
        <w:t xml:space="preserve">treatm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Explain about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naerobic and aerobic digestion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ybrid reactor with USAB. </w:t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Activated sludge and sequential batch reactor. </w:t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Use of Rotating Biological Contactor. </w:t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 xml:space="preserve">Enumerate the characteristics of wastewater and give an account of various effluents and </w:t>
        <w:tab/>
        <w:t xml:space="preserve">their severity in the environment. </w:t>
        <w:tab/>
        <w:tab/>
        <w:tab/>
        <w:tab/>
        <w:tab/>
        <w:tab/>
        <w:tab/>
        <w:tab/>
        <w:tab/>
        <w:tab/>
        <w:tab/>
        <w:tab/>
        <w:t xml:space="preserve">(15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 statistical report on different effluents in India. </w:t>
        <w:tab/>
        <w:tab/>
        <w:tab/>
        <w:tab/>
        <w:tab/>
        <w:tab/>
        <w:tab/>
        <w:t xml:space="preserve">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Explain in detail any one of the effluent treatment techniques with a suitable diagra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5) </w:t>
      </w:r>
    </w:p>
    <w:p>
      <w:pPr>
        <w:pStyle w:val="Normal"/>
        <w:ind w:firstLine="432"/>
        <w:jc w:val="both"/>
        <w:rPr/>
      </w:pPr>
      <w:r>
        <w:rPr/>
        <w:t>b.</w:t>
        <w:tab/>
        <w:t>Give a brief account on VOCs and list the anthropogenic VOCs.</w:t>
        <w:tab/>
        <w:tab/>
        <w:tab/>
        <w:tab/>
        <w:tab/>
        <w:t xml:space="preserve">(5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6.</w:t>
        <w:tab/>
        <w:t>a.</w:t>
        <w:tab/>
        <w:t xml:space="preserve">Brief about Bioaugmentation, Bioremediation, Biosorption, Bioleaching and </w:t>
        <w:tab/>
        <w:t xml:space="preserve">Biodesulphuris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detoxification with suitable examples. </w:t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Give an account on Xenobiotic organic chemicals. </w:t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Give a detailed note on the advantages and disadvantages of Bioremediation and </w:t>
        <w:tab/>
        <w:t>Biodegradation with suitable examples.</w:t>
        <w:tab/>
        <w:tab/>
        <w:tab/>
        <w:tab/>
        <w:tab/>
        <w:tab/>
        <w:tab/>
        <w:tab/>
        <w:tab/>
        <w:tab/>
        <w:tab/>
        <w:t xml:space="preserve">(15)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your views about the future challenges which the globe is going to face with </w:t>
        <w:tab/>
        <w:t>respect to pollution and its various types.</w:t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8.  </w:t>
        <w:tab/>
        <w:t>a.</w:t>
        <w:tab/>
        <w:t xml:space="preserve">Depict the Global environmental problems and management of these problems by </w:t>
        <w:tab/>
        <w:t xml:space="preserve">biotechnological means. Give your view points with respect to the current scenario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Explain in brief about Vermitechnology. </w:t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st out the application of nanobiotechnology in the environment. </w:t>
        <w:tab/>
        <w:tab/>
        <w:tab/>
        <w:tab/>
        <w:tab/>
        <w:t xml:space="preserve">(5)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Give a detailed account on Biodegradable and ecofriendly products and give your views in </w:t>
        <w:tab/>
        <w:t xml:space="preserve">usage of these product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5T04:22:00Z</dcterms:modified>
  <cp:revision>139</cp:revision>
  <dc:subject/>
  <dc:title>Reg</dc:title>
</cp:coreProperties>
</file>